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10"/>
      </w:tblGrid>
      <w:tr>
        <w:trPr>
          <w:trHeight w:val="530" w:hRule="atLeast"/>
        </w:trPr>
        <w:tc>
          <w:tcPr>
            <w:tcW w:w="10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The Bottle – Artist George</w:t>
            </w:r>
            <w:r>
              <w:rPr>
                <w:b/>
                <w:bCs/>
                <w:i/>
                <w:sz w:val="28"/>
                <w:szCs w:val="28"/>
              </w:rPr>
              <w:t xml:space="preserve"> Cruikshank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See. . 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 Means . . .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husband pf the family holding a bottle of alcohol, introducing it to his wife. Offering just a “drop”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t is the first time he has exposed the bottle and would like it if his wife tried it.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e is fired from his job because he is often drunk, so they sell their belongings to be able to keep supplying themselves alcohol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e became addicted and chose alcohol over everything else that was actually important.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I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y get their furniture taken away, but comfort themselves with the alcohol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y are eventually going to have nothing besides alcohol.</w:t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I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y cant even get a job, they are driven by poverty into the streets. Still supplying the bottl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hey have become so addicted to the alcohol, nothing is going to stop them from consuming it. 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youngest child is destroyed, but they still turn to alcohol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ven though it is hurting their children they turn to the bottle for comfort.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V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y start to become violent because of the abuse of alcohol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y have been so used to drinking and it has become such a problem that they start to fight.</w:t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V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cause of the drunkenness taking over so much, the husband kills his wife with the bottle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cohol became such a problem that he began to destroy the people and things surrounding him.</w:t>
            </w:r>
          </w:p>
        </w:tc>
      </w:tr>
      <w:tr>
        <w:trPr>
          <w:trHeight w:val="2843" w:hRule="atLeast"/>
        </w:trPr>
        <w:tc>
          <w:tcPr>
            <w:tcW w:w="1083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Summary/Analysis - </w:t>
            </w:r>
            <w:r>
              <w:rPr>
                <w:b/>
                <w:i/>
              </w:rPr>
              <w:t>(Artist’s Point of View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f you start drinking you will be addict to it and you will start to do bad stuf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22:00Z</dcterms:created>
  <dc:creator>Magner</dc:creator>
  <dc:description/>
  <dc:language>en-US</dc:language>
  <cp:lastModifiedBy>mpstech</cp:lastModifiedBy>
  <dcterms:modified xsi:type="dcterms:W3CDTF">2012-07-25T13:22:00Z</dcterms:modified>
  <cp:revision>2</cp:revision>
  <dc:subject/>
  <dc:title>The Bottle – Artist George Cruikshank</dc:title>
</cp:coreProperties>
</file>